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42], data [16/12/2025], strona [00834246]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/S 242-008342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Województwo Podkarpack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. Łukasza Cieplińskiego 4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010 Rzeszów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Usługa współpracy w zakresie wsparcia sieciowania interesariuszy systemu innowacji województwa podkarpackiego oraz aktywizacji uczestników procesu przedsiębiorczego odkrywania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OR-IV.272.2.37.2025]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</w:t>
      </w:r>
      <w:r>
        <w:rPr/>
        <w:t>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</w:t>
      </w:r>
      <w:r>
        <w:rPr/>
        <w:t xml:space="preserve">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</w:t>
      </w:r>
      <w:r>
        <w:rPr/>
        <w:t>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</w:t>
      </w:r>
      <w:r>
        <w:rPr/>
        <w:t>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Tomankiewicz Mirosław</cp:lastModifiedBy>
  <cp:lastPrinted>2025-12-16T08:20:00Z</cp:lastPrinted>
  <dcterms:modified xsi:type="dcterms:W3CDTF">2025-12-16T07:20:00Z</dcterms:modified>
  <cp:revision>100</cp:revision>
  <dc:subject/>
  <dc:title/>
</cp:coreProperties>
</file>